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572760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1.2025                                                                                          №6028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Меркулової Д. В. щодо надання в оренду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Меркулової Даріни Віталіївни від 11.11.2025                   (вх.№П-30443 від 11.11.2025) про надання в оренду нежитлового приміщення (спортивного залу), загальною площєю 168,0 кв.м., що розташоване за адресою: Київська область, Бучанський район, сел. Ворзель, вул. Курортна, 37, для проведення навчально-тренувальних занять з художньої гімнастики, враховуючи погодження балансоутримувача – лист Ворзельського ліцею №10 від 03.11.2025 №01-26/6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нежитлове приміщення, що розташоване за адресою: Київська область, Бучанський район, сел. Ворзель, вул. Курортна, 37, загальною площею  168,0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 нежитлове приміщення (спортивна зала), що розташована за адресою: Київська область, Бучанський район, сел. Ворзель,                         вул. Курортна, 37, загальною площею 168,0 кв.м. буде передано в оренду переможцю аукціону терміном на 1 (один) рік, з індивідуальним графіком, погодженим з балансоутримувачем: вівторок, четвер з 18:00 до 19:00, субота з 11:00 до 12:00. Цільове призначення за яким об’єкт планується до використання – для проведення навчально-тренувальних занять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житлового приміщення (спортивної зали) в оренду на аукціоні, що розташоване за адресою: Київська область, Бучанський район, сел. Ворзель, вул. Курортна, 37, загальною площею  168,0 кв.м., терміном на 1 (один) рік, з індивідуальним графіком, погодженим з балансоутримувачем: вівторок, четвер з 18:00 до 19:00, субота з 11:00 до 12:00. Цільове призначення за яким об’єкт планується до використання – для проведення навчально-тренувальних занять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Меркулову Д. 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Анатолію Федоруку укласти договір оренди об’єкта нерухомого майна комунальної власності Бучанської міської територіальної громади, з переможцем аукціону терміном на  1 (один) рік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6"/>
          <w:szCs w:val="26"/>
        </w:rPr>
        <w:t>Секретар ради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17T11:18:00Z</dcterms:modified>
  <cp:revision>87</cp:revision>
  <dc:subject/>
  <dc:title>ПРОЕКТ</dc:title>
</cp:coreProperties>
</file>